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172191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012180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